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ts of an Atom Practice</w:t>
      </w:r>
    </w:p>
    <w:p>
      <w:pPr>
        <w:pStyle w:val="Normal"/>
        <w:rPr/>
      </w:pPr>
      <w:r>
        <w:rPr/>
        <w:t>Directions:  Fill in the tables by using the info given for each element on the periodic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.  Find the atomic number, protons, and electrons for each element.  Remember, atomic number equals PROTONS!  Electrons always equal protons in a regular neutral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694"/>
        <w:gridCol w:w="1605"/>
        <w:gridCol w:w="1835"/>
        <w:gridCol w:w="188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 Na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omic Numb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Proto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Electrons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g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.  Now determine the number of neutron in each element.  Remember, to find neutrons, take the mass number and subtract proto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 Nu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Prot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Neutro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Electr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2B2B2" w:val="clear"/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07:00Z</dcterms:created>
  <dc:creator>Tera Linn</dc:creator>
  <dc:description/>
  <cp:keywords/>
  <dc:language>en-US</dc:language>
  <cp:lastModifiedBy>Tera Linn</cp:lastModifiedBy>
  <dcterms:modified xsi:type="dcterms:W3CDTF">2011-09-01T14:10:00Z</dcterms:modified>
  <cp:revision>2</cp:revision>
  <dc:subject/>
  <dc:title>Parts of an Atom Practice</dc:title>
</cp:coreProperties>
</file>